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14655551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ETZLER'S HOU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53546678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